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носится Губернатором</w:t>
      </w:r>
    </w:p>
    <w:p>
      <w:pPr>
        <w:pStyle w:val="Heading2"/>
        <w:ind w:firstLine="709"/>
        <w:rPr/>
      </w:pPr>
      <w:r>
        <w:rPr/>
        <w:t xml:space="preserve">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ЗАКОН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МУРМАН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ЗАКОНЕ МУРМАНСКОЙ ОБЛАСТИ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 ЗАЩИТЕ НАСЕЛЕНИЯ МУРМАНСКОЙ ОБЛАСТИ ОТ ИНФЕКЦИЙ, ПЕРЕДАВАЕМЫХ ПОЛОВЫМ ПУТЕМ, И ПРЕДУПРЕЖДЕНИИ ИХ ДАЛЬНЕЙШЕГО РАСПРОСТРАНЕНИЯ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before="0" w:after="0"/>
        <w:ind w:firstLine="66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рманской области «О защите населения Мурманской области от инфекций, передаваемых половым путем, и предупреждении их дальнейшего распространения» от 20.04.1998  № 100-01-ЗМО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кон Мурманской области «О внесении изменений в Закон Мурманской области «О защите населения Мурманской области от заболеваний, передаваемых половым путем, и предупреждении их дальнейшего распространения» от 01.12.2010 № 1275-01-ЗМ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рманской области </w:t>
        <w:tab/>
        <w:tab/>
        <w:tab/>
        <w:tab/>
        <w:t xml:space="preserve">                  </w:t>
        <w:tab/>
        <w:t>Д. В. ДМИТРИ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1357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46:00Z</dcterms:created>
  <dc:creator>Molotkova</dc:creator>
  <dc:description/>
  <cp:keywords/>
  <dc:language>en-US</dc:language>
  <cp:lastModifiedBy>USNCOMPUTERS</cp:lastModifiedBy>
  <cp:lastPrinted>2011-03-29T14:24:00Z</cp:lastPrinted>
  <dcterms:modified xsi:type="dcterms:W3CDTF">2011-04-07T05:22:00Z</dcterms:modified>
  <cp:revision>21</cp:revision>
  <dc:subject/>
  <dc:title/>
</cp:coreProperties>
</file>